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净白鸡鸭报价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126"/>
        <w:gridCol w:w="255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斤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备注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是否净膛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净白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净白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鸽子</w:t>
            </w:r>
            <w:r>
              <w:rPr>
                <w:sz w:val="28"/>
                <w:szCs w:val="28"/>
              </w:rPr>
              <w:t>（只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番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乌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报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dcterms:modified xsi:type="dcterms:W3CDTF">2024-04-08T07:53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78FCA0305245CEB66518C5961EA13A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