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粮油类报价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449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2865"/>
        <w:gridCol w:w="772"/>
        <w:gridCol w:w="2357"/>
        <w:gridCol w:w="1264"/>
        <w:gridCol w:w="899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种类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名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规格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left="140" w:hanging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价（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kg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品牌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828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非转基因菜籽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2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非转基因玉米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8" w:hRule="atLeast"/>
        </w:trPr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玉米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2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非转基因一级大豆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级大豆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花生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面粉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超级特精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筋特白小麦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面粉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斤）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大米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jc w:val="both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hanging="0"/>
              <w:jc w:val="left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有产品</w:t>
            </w:r>
            <w:r>
              <w:rPr>
                <w:rFonts w:ascii="宋体" w:hAnsi="宋体" w:cs="宋体"/>
                <w:sz w:val="24"/>
                <w:szCs w:val="24"/>
              </w:rPr>
              <w:t>需提供检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报告，油的品牌为福临门、福中福、大烹、金龙鱼、鲁花；面粉品牌为九寨雪、富华、五得利；大米的品牌为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寒山、锦农、火山岩、九禾、英峰、盘龙锦凤、丰产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报价单位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盖章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  <w:t>报价人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联系方式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报价时间：</w:t>
      </w:r>
    </w:p>
    <w:p>
      <w:pPr>
        <w:pStyle w:val="Normal"/>
        <w:widowControl/>
        <w:shd w:fill="FFFFFF" w:val="clear"/>
        <w:spacing w:lineRule="atLeast" w:line="330" w:before="100" w:after="100"/>
        <w:ind w:firstLine="2711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spacing w:lineRule="atLeast" w:line="330" w:before="100" w:after="100"/>
        <w:ind w:firstLine="2711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7"/>
          <w:szCs w:val="27"/>
          <w:lang w:val="en-US" w:eastAsia="zh-CN"/>
        </w:rPr>
      </w:r>
    </w:p>
    <w:p>
      <w:pPr>
        <w:pStyle w:val="Normal"/>
        <w:widowControl/>
        <w:shd w:fill="FFFFFF" w:val="clear"/>
        <w:spacing w:lineRule="atLeast" w:line="330" w:before="100" w:after="100"/>
        <w:ind w:firstLine="2711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847"/>
        <w:gridCol w:w="2588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地等相应的资质文件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价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材相同品质，价格低者得分高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08" w:leader="none"/>
      </w:tabs>
      <w:spacing w:lineRule="auto" w:line="432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7:00Z</dcterms:created>
  <dc:creator>NTKO</dc:creator>
  <dc:description/>
  <dc:language>en-US</dc:language>
  <cp:lastModifiedBy>安安</cp:lastModifiedBy>
  <dcterms:modified xsi:type="dcterms:W3CDTF">2024-04-08T07:27:18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2C8D3115F490F9D45408297093E8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