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豆制品报价单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101"/>
        <w:gridCol w:w="2835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斤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豆腐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豆腐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香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素鸡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豆腐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千张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本豆腐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8:00Z</dcterms:created>
  <dc:creator>NTKO</dc:creator>
  <dc:description/>
  <dc:language>en-US</dc:language>
  <cp:lastModifiedBy>安安</cp:lastModifiedBy>
  <cp:lastPrinted>2022-05-20T10:53:00Z</cp:lastPrinted>
  <dcterms:modified xsi:type="dcterms:W3CDTF">2024-04-08T06:52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A1C517B38D4D2BA0A18AA7387BC4FE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